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News from the OVERDOG</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ginally submitted by Cerberus to the Metroid Interactive Fan Fiction. This segment of the original 110 page document contains some of Shiva X's postings about his characters, Hazard and Dark Star. Included also is Cerberus's extro about his collection. </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ection was edited as SHIVA X had posted spaces around his quotation marks: “ Yeah, but do you have a ship to take us there? “ Some sections did not have these quotes and were therefore probably written by a different author. I've indicated these transitions with footnotes for interested readers.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And these are the first posts written by SHIVA X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bj:  NEWS FROM OVERDOG</w:t>
      </w:r>
    </w:p>
    <w:p>
      <w:pPr>
        <w:pStyle w:val="HTMLPreformatted"/>
        <w:rPr>
          <w:rFonts w:ascii="Times New Roman" w:hAnsi="Times New Roman" w:cs="Times New Roman"/>
          <w:sz w:val="24"/>
          <w:szCs w:val="24"/>
        </w:rPr>
      </w:pPr>
      <w:r>
        <w:rPr>
          <w:rFonts w:cs="Times New Roman" w:ascii="Times New Roman" w:hAnsi="Times New Roman"/>
          <w:sz w:val="24"/>
          <w:szCs w:val="24"/>
        </w:rPr>
        <w:t>Date:  95-12-09 15:00:33 E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From:  DRED13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EEP!  BEEEP! BEEE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and Dark Star were awoken by an annoying sound that was coming from somewhere inside Hazard's suit. It was a Vid-Com message from OVERDOG ( Any emergency messages sent by OVERDOG are instantly transmitted to all Planetary Justice Society members ). Hazard played the message, and listened intently to what information OVERDOG had about the space station Nextima. Supposedly, the True Chozos had caused critical damage to the station and the thousands of people inhabiting it. One thing was for sure, the people would have to evacuate the ship as soon as possible. A total of 50IC per life saved was promised to whomever could help in the crisi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y, that's pretty good," said Dark Star, "Fifty IMPERIAL credits equals about just as much as 100,000 normal credit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also seemed a bit interest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h, but do you have a ship to take us t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DO..." began Dark Star, "but it isn't in very good condition. Maybe we could stop by the Engineer Guild and pick up someone who'll fix it up for a cheap pric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know, man," sighed Hazard. "It's hard to find an engineer that would be generous enough to work for cheap payment. We gotta' try it though if we want to help all those people on Nextim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then pulled out a large metal case, "But first we have to see what the heck Wrath and his crazy goons were doing with these little packag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proceeded to unlock the case. A hiss of steam arose from the opening. Whatever was inside the package had been locked up air-tight. As Hazard opened the case all the way, he saw within the case a small canister of silvery-green liqu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curled his lip in disgus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this what I think it i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rk Star nodded and replied, "Yep, it's Chozo bloo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Shiva X was toe-to-toe with what seemed like hundreds of wyverns found in Norfair.  Equipped only with his Bounty Hunter's Armor,he decided his weapon was too weak to finish off these beasts however, his Armor did already have a speed boost implanted into it.  So Shiva did the thing anyone else in his situation would do....RUN!!</w:t>
      </w:r>
      <w:r>
        <w:rPr>
          <w:rStyle w:val="Footnoteanchor"/>
          <w:rStyle w:val="FootnoteAnchor1"/>
          <w:rFonts w:cs="Times New Roman" w:ascii="Times New Roman" w:hAnsi="Times New Roman"/>
          <w:sz w:val="24"/>
          <w:szCs w:val="24"/>
        </w:rPr>
        <w:footnoteReference w:id="2"/>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started running until the speed boost was so charged up, he was unable to stop running and crashed through several walls until he fell down a weak floor and into the depths of Charybdis.  Shiva found himself in the middle of some ancient ruins that were cluttered with destroyed Chozo statues.  "I must have found the ancient temple of the first Chozo!" he thou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noticed something glowing from inside the temple.  He walked toward the light and saw a Chozo statue holding a glowing ball.  When Shiva touched the ball he instantly morphed into a ball for he had discovered THE MORPH BALL.  Shiva, crouched into a ball, propelled himself into the statue's ha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uddenly the claws of the statue closed around him and the statue moved it's arm as if it was throwing Shiva straight into the wall.  The statue hurled Shiva through the air as Shiva de-morphed and jumped off the wall and kicked the statue in the fac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statue was now moving toward him, swinging its razor sharp claws.  Shiva then saw his "crack of opportunity." Shiva morphed into a ball and rolled through a crack so he was on the other side of the roo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reature was too big to fit through the crack! Shiva started blasting the creature until it was reduced to a pile of rubble and left mall glowing orbs.  Shiva picked up the orbs and recognized them immediately, "THESE ARE BOMBS" he chee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then saw what the statue was blocking, an elevator.  Shiva took the elevator to the floor below where he was attacked by the Wyverns and he saw a huge stomach.  It was then he realized that these were not hundreds of separate wyverns but one wyvern with hundreds of hea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quickly placed bombs all around the creature.  KABBOOOOM!! The creature exploded into millions of pieces.   Shiva then noticed another door behind where the creature was standing.  He opened the door and discovered a stockade of MISSLES.  He picked up as many as his suit could carry and then started to head towards the door. Until suddenly he was pulled back to the wall and stuck there like a fly swatted on someone's hands.  He heard a humming sound that told him the room was magnetized and his suit was keeping him glued to the wal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Just then the door opened again and there stood Peyton and six Chozo warriors. "Greetings" he said. "Soon you will join your family in h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mell was strong enough to even ward off flies. Hazard and</w:t>
      </w:r>
    </w:p>
    <w:p>
      <w:pPr>
        <w:pStyle w:val="HTMLPreformatted"/>
        <w:rPr>
          <w:rFonts w:ascii="Times New Roman" w:hAnsi="Times New Roman" w:cs="Times New Roman"/>
          <w:sz w:val="24"/>
          <w:szCs w:val="24"/>
        </w:rPr>
      </w:pPr>
      <w:r>
        <w:rPr>
          <w:rFonts w:cs="Times New Roman" w:ascii="Times New Roman" w:hAnsi="Times New Roman"/>
          <w:sz w:val="24"/>
          <w:szCs w:val="24"/>
        </w:rPr>
        <w:t>Dark Star had to admit, though, that it was a GREAT place to have a hideout.</w:t>
      </w:r>
    </w:p>
    <w:p>
      <w:pPr>
        <w:pStyle w:val="HTMLPreformatted"/>
        <w:rPr>
          <w:rFonts w:ascii="Times New Roman" w:hAnsi="Times New Roman" w:cs="Times New Roman"/>
          <w:sz w:val="24"/>
          <w:szCs w:val="24"/>
        </w:rPr>
      </w:pPr>
      <w:r>
        <w:rPr>
          <w:rFonts w:cs="Times New Roman" w:ascii="Times New Roman" w:hAnsi="Times New Roman"/>
          <w:sz w:val="24"/>
          <w:szCs w:val="24"/>
        </w:rPr>
        <w:t>Their only problem was finding the entran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it a minute!" said Hazard abruptly. "What's that nois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rk Star took a moment to look aroun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hear it too. Someone's coming our w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switched on his plasma cann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ah, well he better leave before I--"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wo were glad to see that it was only Brixx and Clan Zong. They were</w:t>
      </w:r>
    </w:p>
    <w:p>
      <w:pPr>
        <w:pStyle w:val="HTMLPreformatted"/>
        <w:rPr>
          <w:rFonts w:ascii="Times New Roman" w:hAnsi="Times New Roman" w:cs="Times New Roman"/>
          <w:sz w:val="24"/>
          <w:szCs w:val="24"/>
        </w:rPr>
      </w:pPr>
      <w:r>
        <w:rPr>
          <w:rFonts w:cs="Times New Roman" w:ascii="Times New Roman" w:hAnsi="Times New Roman"/>
          <w:sz w:val="24"/>
          <w:szCs w:val="24"/>
        </w:rPr>
        <w:t>coming along to hel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are you doin' here man!" cried Hazard in a frantic whisper,"</w:t>
      </w:r>
    </w:p>
    <w:p>
      <w:pPr>
        <w:pStyle w:val="HTMLPreformatted"/>
        <w:rPr>
          <w:rFonts w:ascii="Times New Roman" w:hAnsi="Times New Roman" w:cs="Times New Roman"/>
          <w:sz w:val="24"/>
          <w:szCs w:val="24"/>
        </w:rPr>
      </w:pPr>
      <w:r>
        <w:rPr>
          <w:rFonts w:cs="Times New Roman" w:ascii="Times New Roman" w:hAnsi="Times New Roman"/>
          <w:sz w:val="24"/>
          <w:szCs w:val="24"/>
        </w:rPr>
        <w:t>You weren't assigned to thi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know, " replied Brixx," but I wanted to come along anyway. What's</w:t>
      </w:r>
    </w:p>
    <w:p>
      <w:pPr>
        <w:pStyle w:val="HTMLPreformatted"/>
        <w:rPr>
          <w:rFonts w:ascii="Times New Roman" w:hAnsi="Times New Roman" w:cs="Times New Roman"/>
          <w:sz w:val="24"/>
          <w:szCs w:val="24"/>
        </w:rPr>
      </w:pPr>
      <w:r>
        <w:rPr>
          <w:rFonts w:cs="Times New Roman" w:ascii="Times New Roman" w:hAnsi="Times New Roman"/>
          <w:sz w:val="24"/>
          <w:szCs w:val="24"/>
        </w:rPr>
        <w:t>the assignmen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replied, "We must go back through time to shoot a man's left</w:t>
      </w:r>
    </w:p>
    <w:p>
      <w:pPr>
        <w:pStyle w:val="HTMLPreformatted"/>
        <w:rPr>
          <w:rFonts w:ascii="Times New Roman" w:hAnsi="Times New Roman" w:cs="Times New Roman"/>
          <w:sz w:val="24"/>
          <w:szCs w:val="24"/>
        </w:rPr>
      </w:pPr>
      <w:r>
        <w:rPr>
          <w:rFonts w:cs="Times New Roman" w:ascii="Times New Roman" w:hAnsi="Times New Roman"/>
          <w:sz w:val="24"/>
          <w:szCs w:val="24"/>
        </w:rPr>
        <w:t>arm of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ixx nearly jumped, "THAT'S IT?!? WHY do you have to do tha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cause I we don't, " Hazard explained. " Then this guy NEVER gets his</w:t>
      </w:r>
    </w:p>
    <w:p>
      <w:pPr>
        <w:pStyle w:val="HTMLPreformatted"/>
        <w:rPr>
          <w:rFonts w:ascii="Times New Roman" w:hAnsi="Times New Roman" w:cs="Times New Roman"/>
          <w:sz w:val="24"/>
          <w:szCs w:val="24"/>
        </w:rPr>
      </w:pPr>
      <w:r>
        <w:rPr>
          <w:rFonts w:cs="Times New Roman" w:ascii="Times New Roman" w:hAnsi="Times New Roman"/>
          <w:sz w:val="24"/>
          <w:szCs w:val="24"/>
        </w:rPr>
        <w:t>super robotic arm, and he never kills this 'robotic dictator' who nearly</w:t>
      </w:r>
    </w:p>
    <w:p>
      <w:pPr>
        <w:pStyle w:val="HTMLPreformatted"/>
        <w:rPr>
          <w:rFonts w:ascii="Times New Roman" w:hAnsi="Times New Roman" w:cs="Times New Roman"/>
          <w:sz w:val="24"/>
          <w:szCs w:val="24"/>
        </w:rPr>
      </w:pPr>
      <w:r>
        <w:rPr>
          <w:rFonts w:cs="Times New Roman" w:ascii="Times New Roman" w:hAnsi="Times New Roman"/>
          <w:sz w:val="24"/>
          <w:szCs w:val="24"/>
        </w:rPr>
        <w:t>destroys half the galaxy of today. Another thing is that I AM THE ONE who</w:t>
      </w:r>
    </w:p>
    <w:p>
      <w:pPr>
        <w:pStyle w:val="HTMLPreformatted"/>
        <w:rPr>
          <w:rFonts w:ascii="Times New Roman" w:hAnsi="Times New Roman" w:cs="Times New Roman"/>
          <w:sz w:val="24"/>
          <w:szCs w:val="24"/>
        </w:rPr>
      </w:pPr>
      <w:r>
        <w:rPr>
          <w:rFonts w:cs="Times New Roman" w:ascii="Times New Roman" w:hAnsi="Times New Roman"/>
          <w:sz w:val="24"/>
          <w:szCs w:val="24"/>
        </w:rPr>
        <w:t>must pull the trigger on this guy. WHY? I don't know, but I have to do it."</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fore the crew could say anything more to each other, a door opened</w:t>
      </w:r>
    </w:p>
    <w:p>
      <w:pPr>
        <w:pStyle w:val="HTMLPreformatted"/>
        <w:rPr>
          <w:rFonts w:ascii="Times New Roman" w:hAnsi="Times New Roman" w:cs="Times New Roman"/>
          <w:sz w:val="24"/>
          <w:szCs w:val="24"/>
        </w:rPr>
      </w:pPr>
      <w:r>
        <w:rPr>
          <w:rFonts w:cs="Times New Roman" w:ascii="Times New Roman" w:hAnsi="Times New Roman"/>
          <w:sz w:val="24"/>
          <w:szCs w:val="24"/>
        </w:rPr>
        <w:t>out from the ground. A little man with curly white hair popped out, motioning</w:t>
      </w:r>
    </w:p>
    <w:p>
      <w:pPr>
        <w:pStyle w:val="HTMLPreformatted"/>
        <w:rPr>
          <w:rFonts w:ascii="Times New Roman" w:hAnsi="Times New Roman" w:cs="Times New Roman"/>
          <w:sz w:val="24"/>
          <w:szCs w:val="24"/>
        </w:rPr>
      </w:pPr>
      <w:r>
        <w:rPr>
          <w:rFonts w:cs="Times New Roman" w:ascii="Times New Roman" w:hAnsi="Times New Roman"/>
          <w:sz w:val="24"/>
          <w:szCs w:val="24"/>
        </w:rPr>
        <w:t>them to come in. Once they were in, the man rushed them to a large machine.</w:t>
      </w:r>
    </w:p>
    <w:p>
      <w:pPr>
        <w:pStyle w:val="HTMLPreformatted"/>
        <w:rPr>
          <w:rFonts w:ascii="Times New Roman" w:hAnsi="Times New Roman" w:cs="Times New Roman"/>
          <w:sz w:val="24"/>
          <w:szCs w:val="24"/>
        </w:rPr>
      </w:pPr>
      <w:r>
        <w:rPr>
          <w:rFonts w:cs="Times New Roman" w:ascii="Times New Roman" w:hAnsi="Times New Roman"/>
          <w:sz w:val="24"/>
          <w:szCs w:val="24"/>
        </w:rPr>
        <w:t>Before Hazard or any of his friends could say a word, the little man began to</w:t>
      </w:r>
    </w:p>
    <w:p>
      <w:pPr>
        <w:pStyle w:val="HTMLPreformatted"/>
        <w:rPr>
          <w:rFonts w:ascii="Times New Roman" w:hAnsi="Times New Roman" w:cs="Times New Roman"/>
          <w:sz w:val="24"/>
          <w:szCs w:val="24"/>
        </w:rPr>
      </w:pPr>
      <w:r>
        <w:rPr>
          <w:rFonts w:cs="Times New Roman" w:ascii="Times New Roman" w:hAnsi="Times New Roman"/>
          <w:sz w:val="24"/>
          <w:szCs w:val="24"/>
        </w:rPr>
        <w:t>tal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s no time to chat, my friends. You MUST be teleported</w:t>
      </w:r>
    </w:p>
    <w:p>
      <w:pPr>
        <w:pStyle w:val="HTMLPreformatted"/>
        <w:rPr>
          <w:rFonts w:ascii="Times New Roman" w:hAnsi="Times New Roman" w:cs="Times New Roman"/>
          <w:sz w:val="24"/>
          <w:szCs w:val="24"/>
        </w:rPr>
      </w:pPr>
      <w:r>
        <w:rPr>
          <w:rFonts w:cs="Times New Roman" w:ascii="Times New Roman" w:hAnsi="Times New Roman"/>
          <w:sz w:val="24"/>
          <w:szCs w:val="24"/>
        </w:rPr>
        <w:t>immediately before it's too lat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ittle man brought Hazard to the side, and began to whisper some</w:t>
      </w:r>
    </w:p>
    <w:p>
      <w:pPr>
        <w:pStyle w:val="HTMLPreformatted"/>
        <w:rPr>
          <w:rFonts w:ascii="Times New Roman" w:hAnsi="Times New Roman" w:cs="Times New Roman"/>
          <w:sz w:val="24"/>
          <w:szCs w:val="24"/>
        </w:rPr>
      </w:pPr>
      <w:r>
        <w:rPr>
          <w:rFonts w:cs="Times New Roman" w:ascii="Times New Roman" w:hAnsi="Times New Roman"/>
          <w:sz w:val="24"/>
          <w:szCs w:val="24"/>
        </w:rPr>
        <w:t>instructions to him. The other three were shoved onto a platform by two other</w:t>
      </w:r>
    </w:p>
    <w:p>
      <w:pPr>
        <w:pStyle w:val="HTMLPreformatted"/>
        <w:rPr>
          <w:rFonts w:ascii="Times New Roman" w:hAnsi="Times New Roman" w:cs="Times New Roman"/>
          <w:sz w:val="24"/>
          <w:szCs w:val="24"/>
        </w:rPr>
      </w:pPr>
      <w:r>
        <w:rPr>
          <w:rFonts w:cs="Times New Roman" w:ascii="Times New Roman" w:hAnsi="Times New Roman"/>
          <w:sz w:val="24"/>
          <w:szCs w:val="24"/>
        </w:rPr>
        <w:t>strange-looking me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ittle man then rushed Hazard onto the platform, and then proceeded</w:t>
      </w:r>
    </w:p>
    <w:p>
      <w:pPr>
        <w:pStyle w:val="HTMLPreformatted"/>
        <w:rPr>
          <w:rFonts w:ascii="Times New Roman" w:hAnsi="Times New Roman" w:cs="Times New Roman"/>
          <w:sz w:val="24"/>
          <w:szCs w:val="24"/>
        </w:rPr>
      </w:pPr>
      <w:r>
        <w:rPr>
          <w:rFonts w:cs="Times New Roman" w:ascii="Times New Roman" w:hAnsi="Times New Roman"/>
          <w:sz w:val="24"/>
          <w:szCs w:val="24"/>
        </w:rPr>
        <w:t>to tap on several dials and buttons upon a small control panel. As he did so,</w:t>
      </w:r>
    </w:p>
    <w:p>
      <w:pPr>
        <w:pStyle w:val="HTMLPreformatted"/>
        <w:rPr>
          <w:rFonts w:ascii="Times New Roman" w:hAnsi="Times New Roman" w:cs="Times New Roman"/>
          <w:sz w:val="24"/>
          <w:szCs w:val="24"/>
        </w:rPr>
      </w:pPr>
      <w:r>
        <w:rPr>
          <w:rFonts w:cs="Times New Roman" w:ascii="Times New Roman" w:hAnsi="Times New Roman"/>
          <w:sz w:val="24"/>
          <w:szCs w:val="24"/>
        </w:rPr>
        <w:t>the lights grew dim, and the humming sound of several electric generators</w:t>
      </w:r>
    </w:p>
    <w:p>
      <w:pPr>
        <w:pStyle w:val="HTMLPreformatted"/>
        <w:rPr>
          <w:rFonts w:ascii="Times New Roman" w:hAnsi="Times New Roman" w:cs="Times New Roman"/>
          <w:sz w:val="24"/>
          <w:szCs w:val="24"/>
        </w:rPr>
      </w:pPr>
      <w:r>
        <w:rPr>
          <w:rFonts w:cs="Times New Roman" w:ascii="Times New Roman" w:hAnsi="Times New Roman"/>
          <w:sz w:val="24"/>
          <w:szCs w:val="24"/>
        </w:rPr>
        <w:t>could then be heard in the distance. Four metal rods, surrounding Hazard'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group, began to light up with intense electrical energy.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ixx cried out before anything else could happe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T HOW DO WE GET BACK FROM WHEREVER WE'RE GO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ittle man slapped his own brow.</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GOODNESS!! HERE, TAKE THI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n threw Brixx a small metal cube. Brixx caught it JUST in time, right</w:t>
      </w:r>
    </w:p>
    <w:p>
      <w:pPr>
        <w:pStyle w:val="HTMLPreformatted"/>
        <w:rPr>
          <w:rFonts w:ascii="Times New Roman" w:hAnsi="Times New Roman" w:cs="Times New Roman"/>
          <w:sz w:val="24"/>
          <w:szCs w:val="24"/>
        </w:rPr>
      </w:pPr>
      <w:r>
        <w:rPr>
          <w:rFonts w:cs="Times New Roman" w:ascii="Times New Roman" w:hAnsi="Times New Roman"/>
          <w:sz w:val="24"/>
          <w:szCs w:val="24"/>
        </w:rPr>
        <w:t>before he and the other three vanish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Hazard................ Get u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opened his eyes to see Brixx standing over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w man.... what happened?" asked Hazard, rubbing the back of his nec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re here to blow some guy's arm off, rememb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YEA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jumped to his feet and looked arou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righty then, from what I remember, this guy should be about three blocks from where we are now. Dark Star, you and Clan Zong take the west side, and Brixx and I will take the east side. Remember, I am the guy who has to shoot this guy, not any of you all, got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ght!" replied Dark Star, "I'm on my way. I'll let you all know if I see h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that, the two pairs split up as planned. It wasn't long before Dark Star's voice came in from Hazard's comm un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guys, I just spotted our man! Take a right from where you are, and look for a one-way lane. You can't miss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ixx and Hazard rushed to the scene only to be nearly tackled by a huge mutant beast. Luckily, the the two jumped back into the alley from which they came. Soon after the monster had passed, another figure follow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H CRAP! THAT'S HIM!" cried Hazar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ickly, Hazard pulled out a double-barreled shotgun from his utility pack. He took aim, but it was too late. His target had already disappeared into another alle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and Brixx were quick to foll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st then, two tall figures attacked Hazard and Brixx from behind. As the two were knocked to the ground, the man who they were chasing stood above them. The man then appeared to be ripping off his own face. Then Hazard and Brixx saw that this man WAS NOT the man they were looking for, for the face he pulled off was actually a holo mas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his true face exposed, the man looked at Brixx and laugh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h heh heh.... I make a pretty good decoy, don't I Brixx?"</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LY $#!% !!" exclaimed Brixx. "It's Cik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ixx pulled out his P-2000, and aimed for Cikes's head. In the meantime, Hazard was trying to contact Dark Star on his comm un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 gonna' blow your frickin' head off, Cikes!!" screamed Brixx.</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kes smiled, "I wouldn't do that if I were you."</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kes pointed up. A group of about twenty of the same tall, dark characters dropped down from above, and attacked the two marshals. Hazard tried once again to contact Dark Star, when Cikes then suddenly shot the comm unit out of Hazard's hand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seconds, Hazard and Brixx were brought down to their knees. Just before Cikes's goons knocked them out, Cikes had one last thing to s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y goodnight boy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UN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y good!" Cikes commended his men, "These two will serve our purpose well. Open the porta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 his command, the henchmen opened up a reddish-orange portal. Just then, Dark Star spotted them. As fast as his feet could carry him, Dark Star ran towards the dark alley. But before Dark Star could even get within fifty yards away from them, Cikes, his goons, Hazard, and Brixx were gone. Nothing was left of them except for Hazard's broken comm unit, lying on the grou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took a moment to think to himself. The portal that Cikes used was NOT a time portal, for it was way too big to be a time portal. Dark Star knew it was just another space portal, much like his own. In fact, it was almost EXACTLY like his ow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the ONLY other person who had a portal similar to Dark Star's was none other than Shadow Ki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has problem," said Clan Zong, who had been with Dark Star all along. "What Dark Star's proble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Shadow Kill, a good enemy of mine. He's here somewhere, and he's got Hazard and Brixx as his prisoner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ooh! Look what we find!" said Clan Zong in excitement. "We fix problem! Help friend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watched as Clan Zong swarmed Hazard's broken comm unit. In minutes, Clan Zong had finished repairing the comm unit. A series of letters and numbers appeared upon the unit's digital surface. Dark Star studied them careful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MAN!" said Dark Star aloud. "These are Hazard's coordinates!! How did you do thi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an Zong replied, "Old trick we pick up from radio repairman. Now comm unit is homing dev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then, let's get going!" said Dark Star, "We don't have much tim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ordinates led Dark Star and Clan Zong to an abandoned apartment complex, not far from where Cikes and the others had disappeared. A small light could be seen coming from a window at the base of the building. Dark Star and his Dust bunny friend crept up to the window, pulled it open a bit, and listened to a conversation that of the guards were hav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understand dis. Why exactly were we sent back through time to get dese fools anyw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was informed that one of these two men caused trouble for General Wrath back on the Nextima and in the city of Takola. Heard that one of Wrath's Chozo blood units were stolen als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but HOW did Shadow Kill know that they'd be goin' back through time to dis exact yea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me strange man, who says he travels through time and space ALL the time, told Lord Shadow Kill that the fools would be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n't dat strange man the same one who gave Wrath that secret ingredient for de Chozo bloo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I believe so. However, I do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LUNK!!!!!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fore the two blabbering guards knew what hit them, Dark Star had clubbed them both on the back of their heads with a lead pipe. Dark Star collected the weapons they had been guarding, and then went to free Hazard and Brixx.</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said Hazard in relief, "Man, I thought you'd NEVER get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Star handed Hazard the plasma cannon, and replied, "Let's get out of here! You have a job to do rememb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h," said Hazard as he grabbed hold of the plasma cannon. "We better hurry up th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on, the four were safely out of the complex and back on the streets. They could still hear the cries of the beast that their target had been chasing for the last hour or so, which was a good sign that the man was not gone ye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n they saw him! He was at a distance of sixty yards away. He was slowing down, perhaps because the monster had somehow evaded him. But monster or no monster, this was Hazard's chan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zard pulled out his shotgun, and took a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t fail on this, Hazard," whispered Dark Star, "Half the galaxy AND a LOT of cash depends on this ONE sho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st then, Brixx accidentally nicked the tip of his gun against a nearby trash can. The sound wasn't very loud, but it was loud enough to attract their target's attention. As soon as the man heard the noise, he turned toward Hazard, and saw the gun. At this moment, Hazard was stunned as he looked straight into the eyes of his victim. Hazard's finger began to loosen from the trigg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n Hazard shook all those thoughts out of his head, and said quietly to himsel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rry man, this is for the univer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BL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ullet successfully hit its target right in the left shoulder, separating the arm from the body in a bloody gush. Hazard had turned his head as soon as he had pulled the trigger, so he saw none of this. All he heard was the man's scream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n Hazard and his three friends headed back to the alley they came from. Brixx activated the metal cube that was given to him by the little man, and in an instant, that same electrical light surrounded them. As they vanished into time, Hazard could only think about the person whom he shot. Even though Hazard KNEW that the man would survive, he still felt guilty of what he had just d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his new ship the Nexus he sets out to look for Lydia.  I can't believe how lonely I has been without that girl.  He was looking forward to teaching her the ropes, and especially to her 'distractions'.  But now he went and pissed her off, and only a by a harmless thing like poking fun at her.  "Boy she sure is moody, but I wouldn't have it any other way."</w:t>
      </w:r>
      <w:r>
        <w:rPr>
          <w:rStyle w:val="Footnoteanchor"/>
          <w:rStyle w:val="FootnoteAnchor1"/>
          <w:rFonts w:cs="Times New Roman" w:ascii="Times New Roman" w:hAnsi="Times New Roman"/>
          <w:sz w:val="24"/>
          <w:szCs w:val="24"/>
        </w:rPr>
        <w:footnoteReference w:id="3"/>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arrived at the old battle site.  Besides the scrap metal, the place was empty.  No one was around,  "Darn, I thought she would be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ybe she was here but then left, well it can't hurt to loo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looked around and spotted some weapon fire.  "Must be from when John was killed.  No, it can't be.  Because that happened over there," and he pointed to where he was talking about.  He realized what he was doing and put his arm down,  "The Chozo must have been back here within the last few days.   Oh no, Lydia."  He quickly stood up and looked around.  He looked all over the battle site, and found a hair pi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e was around here, and so were the Chozo.  At least there is no blood or body, that is a relief."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eapon fires, and Krynn is hit in the left arm.  "Ahhhhhh" Krynn yelled as he fell to the ground.  Because he was caught off guard he suffered a moment of weakness, and that is why he fell to the ground.  Krynn recovers from the moment of weakness and rolls behind a large chunk of metal.  Another shot hits the place where he had been laying.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kind of coward shots a man from behind?" I yelled from behind cov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ounty hunter on a miss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what mission would that b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Krynn the Tarsist's HEAD!" he yelled as he jumped over Krynn cov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heard the hunter moving close to his cover and was prepared for anything.  The hunter jumped over the metal barrier and tackled Krynn.  I have to admit, this was the one thing he wasn't ready for.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 and the hunter rolled around on the ground, each one trying to over power the other.  The hunter was stronger than Krynn, and soon got on top and pinned him to the ground.  He put energy cuffs on Krynns wrist.  Then he restrained my hands with his left hand, and pulled out a big Knife with his right ha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odbye Krynn the Tarsist." the hunter said laughing at him.  His eyes started to glow bright red, and he looked like a demon.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eapon is fired, and the hunter falls to the side.  Krynn looks around and sees a 'True Chozo' standing a few yards in front of him.  He pushes the rest of the hunters body off of him and rolls back over behind the metal chunk.  I still had the energy cuffs on, but I could use my laser pistol if I use both hand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pulled out his laser pistol and shot at the Chozo.  A direct hit, right in the chest; "No way,  he didn't even flinch."  Krynn shouted surprised.  He had an idea, and threw his laser pistol to the right as hard as he could.  The laser gun hit the ground and fired a laser beam, and the Chozo looked over to the source of the sound.  Krynn dashed out from his hiding place and struck the Chozo up side the head--pain suddenly rushed through his arm, but he ignored it and fought on.  Then Krynn kicked the back of the Chozo's knees and the Chozo fell on them.  Waisting no time he put his arms on each side of it's head, making sure the energy bar was against the Chozo's neck, and he pulled back hard and held it t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 a little cunning and luck, almost anyone can beat one of these Chozo'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eapon fires, and Krynn starts to feel sleepy.  He can't keep his eyes open.  "Is this what it feels like to die?"  he said softly,  "But at least I will take this Chozo with 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collapses, bringing the choking Chozo down on top of him.  Then all is blackn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tried to maneuver around the asteroids but, Peyton had somehow locked the steering control on the ship before he teleported away.  Suddenly, a huge asteroid hit the right wing of the ship, breaking it off.  The ship started to crash to the planet Charybdis as Shiva blacked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iva awoke in a jungle.  He got up and entered Peyton's ship to discover it was wrecked beyond help.  Shiva searched around for the last fragment of Mother Brain but found it was missing.  "Did Peyton take it before he teleported?"  Shiva couldn't remember.  Then suddenly some sort of energy blast hit Shiva from behind, knocking him on the ground.  Shiva tried to turn and see his attacker but he was already starting to blackout again........the last thing he saw was a giant bird and three small green rabbits surrounding hi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iva awoke, alone, in some sort of primitive hut.  He got up and peeked through the door to see a city carved in the trees where green rabbits jumped from leaf to leaf and green ostriches ran on the branches.  Just then Shiva couldn't move!! He tried but he just couldn't!!!!! Then suddenly, these bird like creatures appeared around him and seem to control a pink aura around Shiva.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bird creatures carried Shiva in his aura up to the top of a huge temple made of wood.  The creatures lowered the arms as Shiva fell down before a smaller bird like creature sitting on a throne of thorns holding the Mother Brain frag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reature then spoke without moving its beak "We are the True Chozo!!!  Your alliance has declared war on our home planet and you fall from  the gates of heaven with this weapon to destroy us."  "Tell me stranger, the True Chozo have not attacked you, why do you try to kill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answered, " Please forgive me but I did not intend to destroy you.  Someone from my civilization has framed your species of the destruction of many other worlds."  "If I cannot stop them in 55 hours, you're home world will be destroyed by the allia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reature again spoke, "You are forgiven and my people will help you if we decide you are worthy."  "We know of you're culture for 2 other humans have landed here."  "One was a female whom we taught the ways of the Chozo Warrior.  The other was a male who tried to kidnap one of  us.  The name on his garment was ....Peyt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spoke "I know of the man, Peyton, and apologize for his actions.  How may I prove myself worthy of your peop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ZO:  YOU MUST BATTLE THE SERPENT!  And if you do not win, we will destroy you and take your weapon, the...the...</w:t>
      </w:r>
      <w:r>
        <w:rPr>
          <w:rStyle w:val="Footnoteanchor"/>
          <w:rStyle w:val="FootnoteAnchor1"/>
          <w:rFonts w:cs="Times New Roman" w:ascii="Times New Roman" w:hAnsi="Times New Roman"/>
          <w:sz w:val="24"/>
          <w:szCs w:val="24"/>
        </w:rPr>
        <w:footnoteReference w:id="4"/>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X: Mother Bra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ZO: THE MOTHER BRAIN!!!!! The creatures began to speak in a foreign tongue as Shiva was taken back to the h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he was, in the middle of some sort of ruins located somewhere in the jungles of Charybdis.  Shiva looked around at the huge stone pillars embedded in the ground and discovered various hieroglyphics.  The hieroglyphics pictured a man with a birds head bowing to a missile with a brain inside it.  The rest were ruined by ti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iva walked into an old coliseum and found himself in the middle of a marsh which used to be a battlefield.  Suddenly, Shiva felt something moving around his legs in the water he kicked the unseen entity and continued to mo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n, without warning, a huge serpent rose out of the swamp water and shot balls of fire at Shiva.  Shiva jumped over the fire balls but he never had a chance to land on the ground and fire at the beast.  Then Shiva remembered the SCREW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iva charged up his Screw energy and leapt into the air, toward the beast.   Shiva cut through the beast's neck like a hot knife through butter and watched as its head tumbled over into the fog.  Shiva walked over to the corpse and picked up the serpents hea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oments later, at the True Chozo village Shiva proudly walked into the chief's hut and threw the serpents head down onto the floor as the on lookers gasped in disbelief.  The chief spo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IEF CHOZO:  Very well.  You have proven to us that you are not like the foolish ones who seek our destruction.  We will aid you in any way possible and return your brain weap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X:  Thanks but unless you have a ship I can use to find my friends, you cannot help 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hief threw a pair of keys into Shiva's ha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HIEF CHOZO:  Here take the old battleship in the aqueduct.  But it's impossible to go know for the light will soon be gone and the creatures of the night roam the ruins at nigh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X:  Creatures of the ni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ief:  Yes, there are horrible creatures who hunt us down in our beds and eat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X:  Well lets put a stop to thi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iva entered the old battleship the Chief of the True Chozo tribe had told him would help him return to Cerberus to find his friends.  The electricity was apparently off because the ship was completely dark.  Shiva touched the walls of the ship to discover that it had some slimy substance on it.  Shiva looked around for these "creatures of the night" the chief had told him about but there was no creature of the night or the day on the ship.  Shiva entered the main deck of the ship, more commonly known as the bridge, were the captain would sit and command the ship.  Shiva dusted off the old navigation gear and started all the engines.   A red light flashed on the monitor telling Shiva that the engines were stuck for some reason.  Shiva flipped another switch, turning all the lights on, and headed for the main engine roo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room was covered in the slime that were on the walls near the ship's entrance but the slime had huge pockets in it, almost as if it were a hive.  Suddenly, something landed on Shiva.  Something so big it covered his entire body and started sucking the life out of him.  Shiva reached into his supplies and planted a bomb near the top of the covering.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KABOOM! The bomb exploded, destroying the creature that landed on him.  Then Shiva looked around and noticed he was surrounded by Metroids.  This was apparently their nest.  One of the Metroids leapt at Shiva but was stopped in its tracks by the ICE BEAM.  Shiva proceeded to freeze anything that tried to jump on him but they were defrosting too fast and there was too many of them.  Shiva realized he needed something big to wipe them all out at o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looked and saw what looked like a dormant nuclear core.  The ship ran off of the radiation in the core but since the core hadn't been used in years, the core was almost dormant and needed an energy boost.  Shiva took out one of his lethal POWER BOMBS and hurled it down the core as he ran out of the room and locked the door.  He heard the bomb go off and the high pitch screams of the Metroids as he ran back to the brid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iva looked at the monitor as he scanned the room for lifeforms.  The monitor blinked "NO LIFEFORMS PRESENT IN THIS AREA."  Shiva sighed with relief as he started the engines and blasted off to Cerber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ERBER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d that concludes my collection of Metroid: Blood of the Chozo stuff.  It ain't much, but I'm willing to bet it's one of the largest collections left anywhere.  This stuff is from an age when most people didn't save their writings in I-Stories --- we're much more cautious these day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ything else you need to know, give me a ring.  It's been a long time, but I'll do what I can to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iao.</w:t>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From the beginning of this paragraph until “The smell was strong enough”  was written in unspaced quotes and is likely from a different author. </w:t>
      </w:r>
    </w:p>
  </w:footnote>
  <w:footnote w:id="3">
    <w:p>
      <w:pPr>
        <w:pStyle w:val="Footnote"/>
        <w:rPr/>
      </w:pPr>
      <w:r>
        <w:rPr>
          <w:rStyle w:val="FootnoteCharacters"/>
        </w:rPr>
        <w:footnoteRef/>
      </w:r>
      <w:r>
        <w:rPr/>
        <w:tab/>
        <w:t>This section until the end used no spaces around quotes and might have been written by a different author.</w:t>
      </w:r>
    </w:p>
  </w:footnote>
  <w:footnote w:id="4">
    <w:p>
      <w:pPr>
        <w:pStyle w:val="Footnote"/>
        <w:rPr/>
      </w:pPr>
      <w:r>
        <w:rPr>
          <w:rStyle w:val="FootnoteCharacters"/>
        </w:rPr>
        <w:footnoteRef/>
      </w:r>
      <w:r>
        <w:rPr/>
        <w:tab/>
        <w:t>This section uses a film or play script format for dialogue and suggests a different author. Ellipses were added here. Quotes were also removed from 'YOU MUST BATTLE THE SERPEN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43:58Z</dcterms:created>
  <dc:creator/>
  <dc:description/>
  <dc:language>en-US</dc:language>
  <cp:lastModifiedBy/>
  <cp:revision>0</cp:revision>
  <dc:subject/>
  <dc:title/>
</cp:coreProperties>
</file>